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35,050 – 35,25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308, p.p.č. 1178/1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325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/>
        </w:rPr>
        <w:t>Vlastnické hranice v k.ú. Smetanova Lhota jsou definovány podrobnými body s kódem kvality horším než 3, tzn., že lomové body hranice mají základní střední souřadnicovou chybu ± 0,26 – 1,00 m. V části tohoto katastrálního územích (intravilán) se nachází katastrální mapa digitalizovaná (KMD) a v části (extravilán) se nachází grafická katastrální mapa I : 2880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V Ústí nad Labem, září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272"/>
        <w:gridCol w:w="924"/>
        <w:gridCol w:w="976"/>
        <w:gridCol w:w="1220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02.427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86.455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46.612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55.092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04.516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15.472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2.515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14.752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40.41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17.3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46.20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07.6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45.85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00.0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40.90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91.4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49.89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85.0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35.90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77.8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32.04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75.7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3.15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82.87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14.36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90.0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06.52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96.78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03.91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299.0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96.593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04.3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94.76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05.65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49.620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38.2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813.637</w:t>
            </w:r>
          </w:p>
        </w:tc>
        <w:tc>
          <w:tcPr>
            <w:tcW w:w="21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63.546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795.246</w:t>
            </w:r>
          </w:p>
        </w:tc>
        <w:tc>
          <w:tcPr>
            <w:tcW w:w="21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10376.339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0.3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13.046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32.19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03.848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8.49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298.95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6.51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00.445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7.26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01.866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2.10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05.979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22.96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07.625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6918.671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310.878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SO 02 – ČEKÁRENSKÝ PŘÍSTŘEŠEK – SMETANOVA LHOTA“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5T06:42:00Z</cp:lastPrinted>
  <dcterms:modified xsi:type="dcterms:W3CDTF">2017-09-25T04:42:00Z</dcterms:modified>
  <cp:revision>141</cp:revision>
  <dc:subject/>
  <dc:title>Hlavičkový papír</dc:title>
</cp:coreProperties>
</file>